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013524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990322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